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группы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ормированию рекомендаций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7 Регламента Думы Соликамского городского округа, утвержденного решением Думы Соликамского городского округа от 25 октября 2024 г. № 370, Порядка взаимодействия Думы Соликамского городского округа и администрации Соликамского городского округа по формированию рекомендаций Думы Соликамского городского округа с целью их реализации в период исполнения бюджета на очередной год и плановый период, утвержденного решением Думы Соликамского городского округа от 29 марта 2023 г. № 245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right="-79" w:firstLine="708"/>
        <w:jc w:val="both"/>
        <w:rPr/>
      </w:pPr>
      <w:r>
        <w:rPr>
          <w:sz w:val="28"/>
          <w:szCs w:val="28"/>
        </w:rPr>
        <w:t>1. Создать рабочую группу по формированию рекомендаций Думы Соликамского городского округа (далее – рабочая группа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Цели создания рабочей групп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бор и обобщение предложений депутатов Думы Соликамского городского округа по мероприятиям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формирование проекта решения Думы Соликамского городского округа о рекомендациях Думы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численность рабочей группы: 14 человек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следующий состав рабочей  группы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ачев Дмитрий Сергеевич, депутат Думы Соликамского городского округа по избирательному округу № 1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доров Владислав Юрьевич, Думы Соликамского городского округа депутат по избирательному округу № 4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м Владимир Брунович, Думы Соликамского городского округа депутат по избирательному округу № 9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сихина Нина Александровна, Думы Соликамского городского округа депутат по избирательному округу № 10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рсов Владимир Александрович, депутат Думы Соликамского городского округа по избирательному округу № 15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ьгин Евгений Николаевич, депутат Думы Соликамского городского округа по избирательному округу № 16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н Семен Владимирович, депутат Думы Соликамского городского округа по избирательному округу № 24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приянова Светлана Викторовна, первый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кова Ирина Александровна,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йструк Сергей Юрьевич,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Тонких Инна Игоревна,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инов Игорь Расимович, начальник финансового управления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исова Мария Евгеньевна, начальник управления жилищно-коммунального хозяйства администрации 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Магель Алена Викторовна, директора МБУ «Управление благоустройства Соликамского городского округа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значить руководителем рабочей группы депутата Думы Соликамского городского округа по избирательному округу № 1 Паначева Дмитрия Сергеевича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меты ведения рабочей групп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бор и обобщение предложений депутатов Думы Соликамского городского округа по мероприят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ие перечня предложений депутатов Думы Соликамского городского округа главе городского округа – главе администрации Соликамского городского округа для рассмотрения целесообразности, возможности (невозможности) реализации данных предложений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редставление в Думу Соликамского городского округа проекта решения о рекомендациях Думы Соликам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 отчета о результатах работы рабочей группы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7. Руководителю рабочей группы представить в Думу Соликамского городского округа отчет о результатах работы рабочей группы </w:t>
      </w:r>
      <w:bookmarkStart w:id="0" w:name="_GoBack"/>
      <w:bookmarkEnd w:id="0"/>
      <w:r>
        <w:rPr>
          <w:sz w:val="28"/>
          <w:szCs w:val="28"/>
        </w:rPr>
        <w:t>и проект решения о рекомендациях Думы Соликамского городского округа.</w:t>
      </w:r>
    </w:p>
    <w:p>
      <w:pPr>
        <w:pStyle w:val="Style17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 рабочей группы прекращаются в момент принятия Думой Соликамского городского округа решения о рекомендациях Думы Соликамского городского круг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9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13:00Z</dcterms:created>
  <dc:creator>User</dc:creator>
  <dc:description/>
  <cp:keywords/>
  <dc:language>en-US</dc:language>
  <cp:lastModifiedBy>User</cp:lastModifiedBy>
  <cp:lastPrinted>2022-04-13T16:47:00Z</cp:lastPrinted>
  <dcterms:modified xsi:type="dcterms:W3CDTF">2024-04-18T03:37:00Z</dcterms:modified>
  <cp:revision>17</cp:revision>
  <dc:subject/>
  <dc:title>Проект</dc:title>
</cp:coreProperties>
</file>